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102674984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1862502505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248630531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1338302263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1248380597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1340748667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1002331533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181995623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299881991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838277955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1636390331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259548101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595205064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2101229070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1186647485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489273612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1690790050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1214019007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1621067017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406419859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1749587546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725782579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956486606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124724871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524315349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812910498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